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 поставку материалов и оборудования для АСКУЭ, телемеханики и установки приборов учета электрической эне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152"/>
        <w:gridCol w:w="730"/>
        <w:gridCol w:w="1317"/>
        <w:gridCol w:w="1458"/>
        <w:gridCol w:w="147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 НДС, руб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с НДС, руб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МП МИГ с наклейкой СКР2 27х60 (с лого Георгиевские электрические сети  (контроль), красный, маркировка черны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-0,8 мм,100 м (ПР-Н 0,8) (красная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Н2 20х60 мм горизонтальная вырубка (логотип 3462, АО "ГГЭС"; цвет пломбы: синий; цвет маркировки: черны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лтэк 2 (логотип  3963, АО ГГЭС); цвет пломбы: флуоресцентный жёлтый; маркировка: черны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форматор тока измерительный с шиной ТТН-Ш 100/5- 5VA/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форматор тока измерительный с шиной ТТН-Ш 150/5- 5VA/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форматор тока измерительный с шиной ТТН-Ш 300/5- 5VA/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форматор тока измерительный ТТН  40/400/5- 5VA/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форматор тока измерительный ТТН  60/ 800/5-10VA/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форматор тока измерительный ТТН 100/1000/5-15VA/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ем АТМ 21 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стер считывания данных МИРТ - 1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-303 S31 543-JAVZ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вязи с тем, что способ данной закупки - открытый отбор предложений конкретной продукции, согласно Положению о закупке товаров, работ, услуг Акционерного общества «Георгиевские городские электрические сети» является неконкурентным, который полностью соответствует Федеральному закону от 18.07.2011 г. № 223-ФЗ «О закупках товаров, работ, услуг отдельными видами юридических лиц», предложение аналогов, эквивалентов продукции – не допускается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ребования к качеству продукции: </w:t>
      </w:r>
      <w:r>
        <w:rPr>
          <w:rFonts w:cs="Times New Roman" w:ascii="Times New Roman" w:hAnsi="Times New Roman"/>
          <w:bCs/>
          <w:lang w:eastAsia="ru-RU"/>
        </w:rPr>
        <w:t>Качество и комплектность Товара должны соответствовать требованиям законодательства РФ (в том числе ГОСТам)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Ф. Поставщик обязан передать Покупателю указанные в настоящем пункте документы одновременно с Товаром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ставляемый товар должен быть новым товаром (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МП МИГ с наклейкой СКР2 27х60 (с лого Георгиевские электрические сети  (контроль), красный, маркировка черный)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- 1000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индикатор: PET-пленка, магнитная пленка, клейкая лента; наклейка: полиэст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мпература эксплуатации, °С от -40 до +9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ковый номер 9-значный цифровой или буквенно-цифровой код (на наклей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аковка, шт. 1 000 в коробке, по 100 в пак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сса упаковки, кг 1,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нимальная партия поставки (кратная партия продаж), шт. 1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, мес. 12 (при соблюдении Потребителем установленных условия хранения, транспортирования и эксплуата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ы (Д х Ш х Т), мм индикатор - 15 х 7 х 1,5; наклейка - 60 х 27 (1 квитанция), 60 х 20 (2 квитан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увствительность (1 порог), мТл от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пература установки, °C не ниже +5 (не ниже -20 в морозостойокм исполнении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, мес. 24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-0,8 мм,100 м (ПР-Н 0,8) (красная</w:t>
      </w:r>
      <w:r>
        <w:rPr>
          <w:rFonts w:cs="Times New Roman" w:ascii="Times New Roman" w:hAnsi="Times New Roman"/>
          <w:color w:val="000000"/>
          <w:lang w:eastAsia="ru-RU"/>
        </w:rPr>
        <w:t xml:space="preserve">) </w:t>
      </w:r>
      <w:r>
        <w:rPr>
          <w:rFonts w:cs="Times New Roman" w:ascii="Times New Roman" w:hAnsi="Times New Roman"/>
          <w:b/>
          <w:lang w:eastAsia="ru-RU"/>
        </w:rPr>
        <w:t>– 24 ш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: нейлоновая леска/нержавеющая стал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а, м: 10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аметр, мм: 0,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пература использования, °С от -40 до +6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ие на разрыв, кгс: 9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СКН2 20х60 мм горизонтальная вырубка (логотип 3462, АО "ГГЭС"; цвет пломбы: синий; цвет маркировки: черный) -  4000 ка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: матовый полиэсте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бариты изделия, мм 20 х 6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вет красный, синий, зеленый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пература использования, °С от -40 до +8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ковый номер 9-значный цифровой или буквенно-цифровой код, предупреждающая надпись и товарный знак предприятия-изготовител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ка вручну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, мес. 24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Силтэк 2 (логотип  3963, АО ГГЭС); цвет пломбы: флуоресцентный жёлтый; маркировка: черный) – 6500 ш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поликарбонат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вет прозрачный красный, желтый, бесцветный под заказ - зеленый, синий, флуоресцентный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ковый номер 7 буквенно-цифровых знаков (2 буквы латинского алфавита и 5 цифр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несение дополнительной индивидуальной маркировки от 2 000 ш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ка вручную, с применением витой проволоки сквозные отверстия - диаметр проволоки от 0,5 до 0,9 мм, боковые прорези - диаметр проволоки от 0,65 до 1,2 м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ятие с помощью ножниц или кусачек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мпература использования, °С от -60 до +9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бариты изделия, мм 34 х 21 х 8,5 (в незамкнутом состоянии), 29 х 21 х 8,5 (в замкнутом состоянии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, мес. 12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Трансформатор тока измерительный с шиной ТТН-Ш 100/5- 5VA/0,5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– 9 ш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 точности 0.5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первичный ток (А) 100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 вторичной обмотки ТТ, А 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яжение, В 66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ение С шино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,А 100/5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Трансформатор тока измерительный с шиной ТТН-Ш 150/5- 5VA/0,5– 9 ш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 точности 0.5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первичный ток (А) 100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 вторичной обмотки ТТ, А 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яжение, В 66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ение С шино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,А 150/5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Трансформатор тока измерительный с шиной ТТН-Ш 300/5- 5VA/0,5– 6 ш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 точности 0.5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первичный ток (А) 100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 вторичной обмотки ТТ, А 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яжение, В 66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ение С шино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,А 300/5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Трансформатор тока измерительный ТТН  40/400/5- 5VA/0,5– 6 ш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 точности 0.5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первичный ток (А) 100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 вторичной обмотки ТТ, А 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яжение, В 66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ение С шино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,А 400/5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Трансформатор тока измерительный ТТН  60/ 800/5-10VA/0,5 –</w:t>
      </w:r>
      <w:r>
        <w:rPr>
          <w:rFonts w:cs="Times New Roman" w:ascii="Times New Roman" w:hAnsi="Times New Roman"/>
          <w:b/>
          <w:lang w:eastAsia="ru-RU"/>
        </w:rPr>
        <w:t xml:space="preserve"> 3 ш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 точности 0.5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первичный ток (А) 100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 вторичной обмотки ТТ, А 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яжение, В 66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ение С шино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,А 800/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Трансформатор тока измерительный ТТН 100/1000/5-15VA/0,5– 3 шт.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 точности 0.5S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первичный ток (А) 100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минальный ток вторичной обмотки ТТ, А 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яжение, В 660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ение С шино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szCs w:val="24"/>
        </w:rPr>
      </w:pPr>
      <w:r>
        <w:rPr>
          <w:rFonts w:cs="Times New Roman" w:ascii="Times New Roman" w:hAnsi="Times New Roman"/>
          <w:lang w:eastAsia="ru-RU"/>
        </w:rPr>
        <w:t>Номинальный ток,А 1000/5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Модем АТМ 21 А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 -</w:t>
      </w:r>
      <w:r>
        <w:rPr>
          <w:rFonts w:cs="Times New Roman" w:ascii="Times New Roman" w:hAnsi="Times New Roman"/>
          <w:b/>
          <w:color w:val="000000"/>
          <w:lang w:eastAsia="ru-RU"/>
        </w:rPr>
        <w:t>4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ru-RU"/>
        </w:rPr>
        <w:t>шт</w:t>
      </w:r>
      <w:r>
        <w:rPr>
          <w:b/>
          <w:lang w:val="en-US" w:eastAsia="ru-RU"/>
        </w:rPr>
        <w:t xml:space="preserve">. 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Напряжение питания  – 7-40В (DC)  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Диапазон рабочих частот 900/1800 МГц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Технологии передачи данных: GPRS класс 10 – до 5.6 кбит/сек;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Calibri" w:cs="Calibri"/>
        </w:rPr>
        <w:t xml:space="preserve">      </w:t>
      </w:r>
      <w:r>
        <w:rPr>
          <w:rFonts w:cs="Times New Roman" w:ascii="Times New Roman" w:hAnsi="Times New Roman"/>
          <w:lang w:eastAsia="ru-RU"/>
        </w:rPr>
        <w:t>CSD до 600 бит/сек;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USSD;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SMS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Интерфейсы  – RS232, RS485, USB 2.0, GPI, GPO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Количество SIM-карт: 2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Разъём для подключения GSM-антенны – SMA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Рабочий температурный диапазон от минус 40°С до плюс 65°С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Тип крепления корпуса - на din-рейку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Гарантийный срок -  не менее 3лет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</w:t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Мастер считывания данных МИРТ - 141–</w:t>
      </w:r>
      <w:r>
        <w:rPr>
          <w:rFonts w:cs="Times New Roman" w:ascii="Times New Roman" w:hAnsi="Times New Roman"/>
          <w:b/>
          <w:lang w:eastAsia="ru-RU"/>
        </w:rPr>
        <w:t xml:space="preserve"> 1 шт.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Счетчики CE 301 R33 043 J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Z</w:t>
      </w:r>
      <w:r>
        <w:rPr>
          <w:rFonts w:cs="Times New Roman" w:ascii="Times New Roman" w:hAnsi="Times New Roman"/>
          <w:b/>
          <w:lang w:eastAsia="ru-RU"/>
        </w:rPr>
        <w:t xml:space="preserve"> – 15 ш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Номинальное напряжение – 3х230/400В, рабочий диапазон – 0,75-1,15Uн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Базовый (максимальный) ток – 5-10А, стартовый ток – 0,001Iн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Наличие аппаратной блокировки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фейсы связи – RS485, оптопорт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озможность хранения профиля нагрузки (при интервале интегрирования 30 мин. глубина хранения не менее 128 суток). Глубина хранения суточных энергий, накопленных по тарифам, 129 суток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Жидкокристаллическое индикаторное устройство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Рабочий температурный диапазон от минус 40°С до плюс 60°С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редняя наработка до отказа 220 000 часов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едний срок службы 30 ле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жповерочный интервал – не менее 10 лет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четчик защищен от проникновения пыли и воды. Степень защиты счетчика IР50 по ГОСТ 14254-2015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Тип крепления корпуса – на </w:t>
      </w:r>
      <w:r>
        <w:rPr>
          <w:rFonts w:cs="Times New Roman" w:ascii="Times New Roman" w:hAnsi="Times New Roman"/>
          <w:lang w:val="en-US" w:eastAsia="ru-RU"/>
        </w:rPr>
        <w:t>din</w:t>
      </w:r>
      <w:r>
        <w:rPr>
          <w:rFonts w:cs="Times New Roman" w:ascii="Times New Roman" w:hAnsi="Times New Roman"/>
          <w:lang w:eastAsia="ru-RU"/>
        </w:rPr>
        <w:t>-рейку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Гарантийный срок -  не менее 4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58:00Z</dcterms:created>
  <dc:creator>Дмитриев Максим Николаевич</dc:creator>
  <dc:description/>
  <cp:keywords/>
  <dc:language>en-US</dc:language>
  <cp:lastModifiedBy>И.В. Блинов</cp:lastModifiedBy>
  <dcterms:modified xsi:type="dcterms:W3CDTF">2023-05-24T11:29:00Z</dcterms:modified>
  <cp:revision>4</cp:revision>
  <dc:subject/>
  <dc:title>Техническое задание</dc:title>
</cp:coreProperties>
</file>